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Приложение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ван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___________   №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ределение бюджетных ассигнований по целевым статьям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муниципальным программам Иванковского сельского поселения Фурмановского муниципального района  и не включенным в муниципальные программы Иванковского сельского поселения Фурмановского муниципального района направлениям деятельности органов местного самоуправления), группам видов расходов классификации расходов бюджета Иванковского сельского поселения Фурмановского муниципального района на 2016 и 2017 годы</w:t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  <w:gridCol w:w="1276"/>
        <w:gridCol w:w="851"/>
        <w:gridCol w:w="1559"/>
        <w:gridCol w:w="1559"/>
      </w:tblGrid>
      <w:tr>
        <w:trPr>
          <w:trHeight w:val="655" w:hRule="atLeast"/>
        </w:trPr>
        <w:tc>
          <w:tcPr>
            <w:tcW w:w="9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-д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,  руб.</w:t>
            </w:r>
          </w:p>
        </w:tc>
      </w:tr>
      <w:tr>
        <w:trPr>
          <w:trHeight w:val="338" w:hRule="atLeast"/>
        </w:trPr>
        <w:tc>
          <w:tcPr>
            <w:tcW w:w="9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Совершенствование местного самоуправления Иван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76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76500,00</w:t>
            </w:r>
          </w:p>
        </w:tc>
      </w:tr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беспечение деятельности органов местного самоуправ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6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6500,00</w:t>
            </w:r>
          </w:p>
        </w:tc>
      </w:tr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Иванковского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Иван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000,00</w:t>
            </w:r>
          </w:p>
        </w:tc>
      </w:tr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Иван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8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8800,00</w:t>
            </w:r>
          </w:p>
        </w:tc>
      </w:tr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900,00</w:t>
            </w:r>
          </w:p>
        </w:tc>
      </w:tr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Иван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,00</w:t>
            </w:r>
          </w:p>
        </w:tc>
      </w:tr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Иван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Иван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Иван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Иван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Иван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Иван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Иван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Иван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финансирования непредвиденных расход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зервный фонд администрации Иванковского сельского поселения в рамках подпрограммы «Обеспечение финансирования непредвиденных расходов» муниципальной программы  «Совершенствование местного самоуправления Иван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20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культуры Иван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55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4900,00</w:t>
            </w:r>
          </w:p>
        </w:tc>
      </w:tr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 «Организация культурного досуга и отдыха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7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2000,00</w:t>
            </w:r>
          </w:p>
        </w:tc>
      </w:tr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Организация культурного досуга и отдыха населения» муниципальной программы «Развитие культуры Иван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100,00</w:t>
            </w:r>
          </w:p>
        </w:tc>
      </w:tr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Иван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100,00</w:t>
            </w:r>
          </w:p>
        </w:tc>
      </w:tr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600,00</w:t>
            </w:r>
          </w:p>
        </w:tc>
      </w:tr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Иван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00,00</w:t>
            </w:r>
          </w:p>
        </w:tc>
      </w:tr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 и местными праздниками, юбилейными и памятными датами в рамках подпрограммы «Организация культурного досуга и отдыха населения» муниципальной программы «Развитие культуры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асходы за счет субсидии на софинансирование расходов.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"Организация культурного досуга и отдыха населения" муниципальной программы "Развитие культуры Иванковского сельского поселения Фурмановского муниципального района" (</w:t>
            </w: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80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 «Библиотечное обслуживание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900,00</w:t>
            </w:r>
          </w:p>
        </w:tc>
      </w:tr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Библиотечное обслуживание населения» муниципальной программы «Развитие культуры Иван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00,00</w:t>
            </w:r>
          </w:p>
        </w:tc>
      </w:tr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азание муниципальной услуги «Предоставление доступа к справочно – поисковому аппарату библиотек» в рамках подпрограммы «Библиотечное обслуживание населения» муниципальной программы «Развитие культуры Иван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500,00</w:t>
            </w:r>
          </w:p>
        </w:tc>
      </w:tr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азание муниципальной услуги «Предоставление доступа к справочно – поисковому аппарату библиотек» в рамках подпрограммы «Библиотечное обслуживание населения» муниципальной программы «Развитие культуры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0,00</w:t>
            </w:r>
          </w:p>
        </w:tc>
      </w:tr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ование книжных фондов библиотек муниципальных образований в рамках подпрограммы «Библиотечное обслуживание населения» муниципальной программы «</w:t>
            </w:r>
            <w:r>
              <w:rPr>
                <w:sz w:val="24"/>
                <w:szCs w:val="24"/>
              </w:rPr>
              <w:t>Развитие культуры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5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0</w:t>
            </w:r>
          </w:p>
        </w:tc>
      </w:tr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асходы за счет субсидии на софинансирование расходов.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"Библиотечное обслуживание населения" муниципальной программы "Развитие культуры Иванковского сельского поселения Фурмановского муниципального района" (</w:t>
            </w: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80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Обеспечение безопасности граждан на территории Иван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000,00</w:t>
            </w:r>
          </w:p>
        </w:tc>
      </w:tr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«Пожарная безопаснос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0,00</w:t>
            </w:r>
          </w:p>
        </w:tc>
      </w:tr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пожарной безопасности и защиты населения в рамках подпрограммы «Пожарная безопасность» муниципальной программы «Обеспечение безопасности граждан на территории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</w:tr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держка добровольных дружин пожарных и спасателей в рамках подпрограммы «Пожарная безопасность» муниципальной программы «Обеспечение безопасности граждан на территории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«Профилактика терроризма и экстремизма, а также минимизации и (или) ликвидации последствий проявления терроризма и экстремиз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Изготовление наглядной агитации по вопросам профилактики терроризма и экстремизма в рамках подпрограммы «Профилактика терроризма и экстремизма, а также минимизации и (или) ликвидации последствий проявления терроризма и экстремизма» муниципальной программы «Обеспечение безопасности граждан на территории Иванковского сельского поселения Фурмановского муниципального район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Развитие жилищно – коммунального хозяйства Иван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52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7262,00</w:t>
            </w:r>
          </w:p>
        </w:tc>
      </w:tr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1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650,00</w:t>
            </w:r>
          </w:p>
        </w:tc>
      </w:tr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менение энергосберегающих технологий в системе уличного освещения в рамках подпрограммы «Энергосбережение и повышение энергетической эффективности» муниципальной программы «Развитие жилищно – коммунального хозяйства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700,00</w:t>
            </w:r>
          </w:p>
        </w:tc>
      </w:tr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ржание сети уличного освещения в рамках подпрограммы «Энергосбережение и повышение энергетической эффективности» муниципальной программы «Развитие жилищно – коммунального хозяйства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9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950,00</w:t>
            </w:r>
          </w:p>
        </w:tc>
      </w:tr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Комплексное развитие системы коммунальной инфраструк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0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612,00</w:t>
            </w:r>
          </w:p>
        </w:tc>
      </w:tr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водоснабжения населения на территориях, не имеющих центральных водопроводов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коммунального хозяйства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ные межбюджетные трансферты  бюджету Фурмановского муниципального район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Иван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6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00,00</w:t>
            </w:r>
          </w:p>
        </w:tc>
      </w:tr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олномочий Ивановской области по предоставлению субсидий юридическим лицам и индивидуальным предпринимателям, предоставляющим коммунальные услуги по холодному водоснабжению,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Иван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8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0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412,00</w:t>
            </w:r>
          </w:p>
        </w:tc>
      </w:tr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Благоустрой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– коммунального хозяйства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 «Развитие дорожной сети Иван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3441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6199,98</w:t>
            </w:r>
          </w:p>
        </w:tc>
      </w:tr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Ремонт и содержание автомобильных дорог общего пользования местного значения в границах населенных пунктов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951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419,98</w:t>
            </w:r>
          </w:p>
        </w:tc>
      </w:tr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ремонта, капитального ремонта и содержание  автомобильных дорог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951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419,98</w:t>
            </w:r>
          </w:p>
        </w:tc>
      </w:tr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«Ремонт и содержание автомобильных дорог общего пользования местного значения вне границ населенных пунктов в границах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4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780,00</w:t>
            </w:r>
          </w:p>
        </w:tc>
      </w:tr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 полномочий муниципального района по проведению ремонта, капитального ремонта  и содержанию автомобильных дорог в рамках подпрограммы «Ремонт и содержание автомобильных дорог общего пользования местного значения вне границ населенных пунктов в границах поселения» муниципальной программы «Развитие дорожной сети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4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4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780,00</w:t>
            </w:r>
          </w:p>
        </w:tc>
      </w:tr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малого и среднего предпринимательства на территории Иван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рганизационная и информационная поддержка субъектов малого и среднего предприниматель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ежегодной выставки малого и среднего предпринимательства в рамках подпрограммы «Организационная и информационная поддержка субъектов малого и среднего предпринимательства» муниципальной программы «Развитие малого и среднего предпринимательства на территории Иван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500,00</w:t>
            </w:r>
          </w:p>
        </w:tc>
      </w:tr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в рамках непрограммных направлений деятельности исполнительных органов местного самоуправления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99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,00</w:t>
            </w:r>
          </w:p>
        </w:tc>
      </w:tr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в рамках непрограммных направлений деятельности исполнительных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99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0</w:t>
            </w:r>
          </w:p>
        </w:tc>
      </w:tr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на капитальный ремонт общего имущества многоквартирных домов в рамках непрограммных направлений деятельности исполнительных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99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00,00</w:t>
            </w:r>
          </w:p>
        </w:tc>
      </w:tr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00,00</w:t>
            </w:r>
          </w:p>
        </w:tc>
      </w:tr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00,00</w:t>
            </w:r>
          </w:p>
        </w:tc>
      </w:tr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00,00</w:t>
            </w:r>
          </w:p>
        </w:tc>
      </w:tr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государственных полномочий по предоставлению жилых помещений детям - сиро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5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 в рамках реализации государственных полномочий по предоставлению жилых помещений детям – сиро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8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60585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57361,98</w:t>
            </w:r>
          </w:p>
        </w:tc>
      </w:tr>
    </w:tbl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0:24:00Z</dcterms:created>
  <dc:creator>user51n3</dc:creator>
  <dc:description/>
  <cp:keywords/>
  <dc:language>en-US</dc:language>
  <cp:lastModifiedBy>user51n3</cp:lastModifiedBy>
  <cp:lastPrinted>2013-12-19T09:04:00Z</cp:lastPrinted>
  <dcterms:modified xsi:type="dcterms:W3CDTF">2014-12-10T11:27:00Z</dcterms:modified>
  <cp:revision>132</cp:revision>
  <dc:subject/>
  <dc:title/>
</cp:coreProperties>
</file>